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Издательско-полиграфический комплекс «Ульяновский Дом печати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432980 г. Ульяновск, улица Гончарова, дом 14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rhous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.директор</w:t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Е.Вихалевски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3026804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325099369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в лице Федерального агентства по управлению государственным имуществ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103685 г.Москва, Никольский пер.,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100%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06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8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епанян Ирина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>
          <w:trHeight w:val="8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Арзаманов Михаил Георг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) Член совета директо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редсед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.06.2010 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10.2010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лтавцев Игорь Валенти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.06.2010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акшеева Ольга Леонид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.06.20010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>
          <w:trHeight w:val="8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ихалевский Юрий Ефим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Ульянов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член совета директор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 исполнительный дир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0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ОАО «Первая образцовая типограф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Ф г. 115054 Москв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Валовая д.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ая комп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240" w:after="0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240" w:after="0"/>
        <w:ind w:firstLine="72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Избрание Председателя Совета Директоров Обществ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91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397" w:top="453" w:footer="28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0:56:00Z</dcterms:created>
  <dc:creator/>
  <dc:description/>
  <cp:keywords/>
  <dc:language>en-US</dc:language>
  <cp:lastModifiedBy/>
  <dcterms:modified xsi:type="dcterms:W3CDTF">2011-01-05T10:56:00Z</dcterms:modified>
  <cp:revision>1</cp:revision>
  <dc:subject/>
  <dc:title/>
</cp:coreProperties>
</file>