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лтавцев Игорь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сполните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ОАО «Первая образцовая типо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Ф г. 115054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аловая д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ередача полномочий иной управляющей компан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ЗАО «Российские газеты»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 г. 125993 Моск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ередача полномочий управляющей компан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ОАО «Первая образцовая типография»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 г. 115054 Моск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аловая д.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9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0:00Z</dcterms:created>
  <dc:creator>Prof-RomanovaAA</dc:creator>
  <dc:description/>
  <cp:keywords/>
  <dc:language>en-US</dc:language>
  <cp:lastModifiedBy>Вихалевский Ю.Е.</cp:lastModifiedBy>
  <cp:lastPrinted>2010-07-28T08:39:00Z</cp:lastPrinted>
  <dcterms:modified xsi:type="dcterms:W3CDTF">2010-09-30T07:30:00Z</dcterms:modified>
  <cp:revision>3</cp:revision>
  <dc:subject/>
  <dc:title>Приложение 24</dc:title>
</cp:coreProperties>
</file>