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Издательско-полиграфический комплекс «Ульяновский Дом печат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980 г. Ульяновск, улица Гончарова, дом 1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hous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.директор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Е.Вихалевск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02680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2509936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в лице Федерального агентства по управлению государственным 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3685 г.Москва, Никольский пер.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лицо,  имеющее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6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6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игорьев Владимир Викторович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лен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едатель совета директоров</w:t>
            </w:r>
          </w:p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0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заманов Михаил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п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акшеева Ольг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ымало Дмитрий Конста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аров Александ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анян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халевский Юрий Е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Ф г. Ульян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ЗАО «Российские газе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Ф г. 125993 Моск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авды, д.24, оф.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комп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20:00Z</dcterms:created>
  <dc:creator>Prof-RomanovaAA</dc:creator>
  <dc:description/>
  <cp:keywords/>
  <dc:language>en-US</dc:language>
  <cp:lastModifiedBy>Вихалевский Ю.Е.</cp:lastModifiedBy>
  <cp:lastPrinted>2009-07-10T09:29:00Z</cp:lastPrinted>
  <dcterms:modified xsi:type="dcterms:W3CDTF">2010-03-30T07:26:00Z</dcterms:modified>
  <cp:revision>3</cp:revision>
  <dc:subject/>
  <dc:title>Приложение 24</dc:title>
</cp:coreProperties>
</file>