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Издательско-полиграфический комплекс «Ульяновский Дом печати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980 г. Ульяновск, улица Гончарова, дом 1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hous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.директор</w:t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Е.Вихалевск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3026804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325099369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в лице Федерального агентства по управлению государственным имуще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03685 г.Москва, Никольский пер.,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100%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06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65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ригорьев Владимир Викторович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Арзаманов Михаил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пова Ольг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кшеева Ольга Леони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дымало Дмитрий Конста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Ульянов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маров Александр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епанян Ир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халевский Юрий Еф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Ульян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ЗАО «Концерн «Российская газе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Ф г. 125993 Москв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Правды, д.24, оф.5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комп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Исключение из членов совета директо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7.2009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Алиакберова Фиалка Атаул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 г. Ульянов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08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Исключение из членов совета директо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7.2009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Кичигина Кристина Игор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совета директо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08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Исключение из членов совета директо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7.2009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халевский Юрий Ефим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 г. Ульянов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сполните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09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08 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халевский Юрий Ефим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 г. Ульянов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09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Избрание в члены совета директо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7.2009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>Подымало Дмитрий Конста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РФ г. Ульянов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Избрание в члены совета директо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7.2009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>Комаров Александр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Избрание в члены совета директо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7.2009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>Степанян Ир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24:00Z</dcterms:created>
  <dc:creator>Prof-RomanovaAA</dc:creator>
  <dc:description/>
  <cp:keywords/>
  <dc:language>en-US</dc:language>
  <cp:lastModifiedBy>Вихалевский Ю.Е.</cp:lastModifiedBy>
  <cp:lastPrinted>2009-07-10T09:29:00Z</cp:lastPrinted>
  <dcterms:modified xsi:type="dcterms:W3CDTF">2009-07-27T12:09:00Z</dcterms:modified>
  <cp:revision>11</cp:revision>
  <dc:subject/>
  <dc:title>Приложение 24</dc:title>
</cp:coreProperties>
</file>