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both"/>
              <w:rPr/>
            </w:pPr>
            <w:r>
              <w:rPr/>
              <w:t>РФ в лице Федерального агентства по управлению федераль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100%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иректо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8.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8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8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Бакшеева Ольга Леонид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8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Алиакберова Фиалка Атаул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ичигина Кристина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8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2.2009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8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ЗАО «Концерн «Российская газ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25993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авды, д.24, оф.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менение единоличного исполнительного орган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24:00Z</dcterms:created>
  <dc:creator>Prof-RomanovaAA</dc:creator>
  <dc:description/>
  <cp:keywords/>
  <dc:language>en-US</dc:language>
  <cp:lastModifiedBy>Вихалевский Ю.Е.</cp:lastModifiedBy>
  <cp:lastPrinted>2009-01-28T13:17:00Z</cp:lastPrinted>
  <dcterms:modified xsi:type="dcterms:W3CDTF">2009-06-30T12:24:00Z</dcterms:modified>
  <cp:revision>2</cp:revision>
  <dc:subject/>
  <dc:title>Приложение 24</dc:title>
</cp:coreProperties>
</file>